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ManifestSkip 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10:0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jmxoP30rxmDn3VSn0pWlqiA6cc7KOTTEOro/lVVLnmvS8/mCGYiRHXyxB4dRN5OZ5jjsIRu
n0htY5OyfP2toGUqYvR97YOVcgqAF0GMXnrgxh3gRIgXK3H2G/8VIP7Wulc7J/jME4EygSY3
5+ewB/uy52gPziCT46LL6MfH9nRK8Gf+CA8VaLzCai8CNcKxO+eWjyU+ZgYM5RhBVXYMZ4Zm
wFK/KgQex7oxmwUJJU</vt:lpwstr>
  </property>
  <property fmtid="{D5CDD505-2E9C-101B-9397-08002B2CF9AE}" pid="3" name="_2015_ms_pID_7253431">
    <vt:lpwstr>Lh1vbTLg5sIDN0k2FyO5zxlEQ8CnBhYb2DLGFQlXv3fPiWnc8YCll7
ZJzW6GJ7w5GQF2oQeBrScAT9pANoexS8nC1XWWzP5rRaOQjNHsHphliS1KxYfdUNp7dpOqbP
DmgYIH5RyWzWD86QODAX+8VKHKz4+tq4Bo0nW+7KIVdwMQd/43tX2txnBLvqtkNz8r3cgBdn
K5KvAkMqym8nhlDzdo84vnELLRK2D+S5U80F</vt:lpwstr>
  </property>
  <property fmtid="{D5CDD505-2E9C-101B-9397-08002B2CF9AE}" pid="4" name="_2015_ms_pID_7253431_00">
    <vt:lpwstr>_2015_ms_pID_7253431</vt:lpwstr>
  </property>
  <property fmtid="{D5CDD505-2E9C-101B-9397-08002B2CF9AE}" pid="5" name="_2015_ms_pID_7253432">
    <vt:lpwstr>vX6qpbUvoc6fk5+A6drV56wJyZelhow76ofz
pl7yida+CCNi+urJGoZWpLZsPL7L5IFG1qlfGsdn361eOmAVb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248</vt:lpwstr>
  </property>
</Properties>
</file>